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 Кто предложил ядерную модель строения ато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Н. Бор;</w:t>
        <w:tab/>
        <w:t xml:space="preserve">    Б. М. Планк;   В. А. Столетов;   Г. Э. Резерфор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 Электрон в атоме водорода перешел с четвертого энергетического уровня на второй. Как при этом изменилась энергия атом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энергия системы электрон-ядро возрос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энергия системы электрон-ядро уменьшилас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энергия системы электрон–ядро не измен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 Ядерные силы притяжения действу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ежду протоном и протон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жду нейтроном и протон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между нейтроном и нейтр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только в 1;</w:t>
        <w:tab/>
        <w:tab/>
        <w:t>Б. только во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только в 3;</w:t>
        <w:tab/>
        <w:tab/>
        <w:t>Г. действуют во всех трех случа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Какое недостающее ядро надо вставить вместо Х в ядерную реакцию?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Б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В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Г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Чему равна частота фотона, поглощаемого атомом при переходе из основного состояния с энергией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возбужденное состояние с энергией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Б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ab/>
        <w:t xml:space="preserve">В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ab/>
        <w:t xml:space="preserve">Г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Каков состав ядра германи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Ge</m:t>
        </m:r>
      </m:oMath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?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протонов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нейтрон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. Z = 32, N = 73;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. Z = 32, N = 4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B. Z = 73, N = 32;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. Z = 41, N = 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Style15"/>
        <w:shd w:fill="FFFFFF" w:val="clear"/>
        <w:spacing w:before="0" w:after="0"/>
        <w:rPr>
          <w:color w:val="000000"/>
          <w:sz w:val="22"/>
          <w:szCs w:val="22"/>
        </w:rPr>
      </w:pPr>
      <w:bookmarkStart w:id="0" w:name="_GoBack"/>
      <w:bookmarkEnd w:id="0"/>
      <w:r>
        <w:rPr>
          <w:color w:val="000000"/>
          <w:sz w:val="22"/>
          <w:szCs w:val="22"/>
        </w:rPr>
        <w:t>Ответы:</w:t>
      </w:r>
    </w:p>
    <w:p>
      <w:pPr>
        <w:pStyle w:val="Style1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г,2-б, 3-г,4-б,5-б</w:t>
      </w:r>
    </w:p>
    <w:p>
      <w:pPr>
        <w:pStyle w:val="Normal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5:00Z</dcterms:created>
  <dc:creator>User</dc:creator>
  <dc:description/>
  <cp:keywords/>
  <dc:language>en-US</dc:language>
  <cp:lastModifiedBy>User</cp:lastModifiedBy>
  <dcterms:modified xsi:type="dcterms:W3CDTF">2016-12-06T09:26:00Z</dcterms:modified>
  <cp:revision>2</cp:revision>
  <dc:subject/>
  <dc:title> Приложение 2</dc:title>
</cp:coreProperties>
</file>