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 к у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заимодействии атома с фотоном может происход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поглощение света атомом;                                                                                                                              - спонтанное (самопроизвольное) излучение;                                                                                              - индуцированное (вынужденное) изл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4771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ормальных условиях (при отсутствии внешних воздействий) большая часть электронов в атомах находятся на самом низком невозбужденном уровн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т.е. атом обладает минимальным запасом внутренней энергии, остальные уровн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n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оответствующие возбужденным состояниям, обладают минимальной заселенностью электронами или вообще свободны. Если атом находится в основном состоянии с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то под действием внешнего излучения может осуществиться вынужденный переход в возбужденное состояние с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ероятность таких переходов пропорциональна плотности излучения, вызывающего эти пере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том, находясь в возбужденном состоянии 2, может через некоторое время спонтанно самопроизвольно (без внешних воздействий) перейти в состояние с низшей энергией, отдавая избыточную энергию в виде электромагнитного излучения, т.е. испуская фо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испускания фотона возбужденным атомом без каких-либо внешних воздействий называется спонтанным (самопроизвольным) излучением. Чем больше вероятность спонтанных переходов, тем меньше среднее время жизни атома в возбужденном состоянии. Т.к. спонтанные переходы взаимно не связаны, то спонтанное излучение не когерен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на атом, находящийся в возбужденном состоянии 2, действует внешнее излучение с частотой, удовлетворяющей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h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=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то возникает вынужденный (индуцированный) переход в основное состояние 1 с излучением фотона с той же энергией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h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=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ри подобном переходе происходит излучение атомом дополнительно к тому фотону, под действием которого произошел переход. Излучение , происходящее в результате внешнего облучения называется вынужденным. Таким образом, в процесс вынужденного излучения вовлечены два фотона: первичный фотон, вызывающий испускание излучения возбужденным атомом, и вторичный фотон, испущенный атомом. Вторичные фотоны неотличимы от первичных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Принцип действия лазера, его устройство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й основой работы лазера служит явление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ынужденного (индуцированного) излуч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Суть явления состоит в том, что возбуждённый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том</w:t>
        </w:r>
      </w:hyperlink>
      <w:r>
        <w:rPr>
          <w:rFonts w:cs="Times New Roman" w:ascii="Times New Roman" w:hAnsi="Times New Roman"/>
          <w:sz w:val="24"/>
          <w:szCs w:val="24"/>
        </w:rPr>
        <w:t> способен излучить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тон</w:t>
        </w:r>
      </w:hyperlink>
      <w:r>
        <w:rPr>
          <w:rFonts w:cs="Times New Roman" w:ascii="Times New Roman" w:hAnsi="Times New Roman"/>
          <w:sz w:val="24"/>
          <w:szCs w:val="24"/>
        </w:rPr>
        <w:t> под действием другого фотона без его поглощения, если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нергия</w:t>
        </w:r>
      </w:hyperlink>
      <w:r>
        <w:rPr>
          <w:rFonts w:cs="Times New Roman" w:ascii="Times New Roman" w:hAnsi="Times New Roman"/>
          <w:sz w:val="24"/>
          <w:szCs w:val="24"/>
        </w:rPr>
        <w:t> последнего равняется разности энергий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ровней</w:t>
        </w:r>
      </w:hyperlink>
      <w:r>
        <w:rPr>
          <w:rFonts w:cs="Times New Roman" w:ascii="Times New Roman" w:hAnsi="Times New Roman"/>
          <w:sz w:val="24"/>
          <w:szCs w:val="24"/>
        </w:rPr>
        <w:t> атома до и после излучения. При этом излучённый фотон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герентен</w:t>
        </w:r>
      </w:hyperlink>
      <w:r>
        <w:rPr>
          <w:rFonts w:cs="Times New Roman" w:ascii="Times New Roman" w:hAnsi="Times New Roman"/>
          <w:sz w:val="24"/>
          <w:szCs w:val="24"/>
        </w:rPr>
        <w:t> фотону, вызвавшему излучение (является его «точной копией»). Таким образом происходит усиление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т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Все лазеры состоят из трёх основных частей</w:t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 xml:space="preserve">:      (слайд4)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52525"/>
          <w:sz w:val="24"/>
          <w:szCs w:val="24"/>
        </w:rPr>
        <w:t>-</w:t>
      </w:r>
      <w:r>
        <w:rPr>
          <w:rFonts w:cs="Times New Roman" w:ascii="Times New Roman" w:hAnsi="Times New Roman"/>
          <w:color w:val="252525"/>
          <w:sz w:val="24"/>
          <w:szCs w:val="24"/>
          <w:lang w:eastAsia="ru-RU"/>
        </w:rPr>
        <w:t>активной (рабочей) среды ;                                                                                                                                                                -системы накачки (источник энергии);                                                                                                     -оптического резонатора (может отсутствовать, если лазер работает в режиме усилителя).Каждая из них обеспечивает для работы лазера выполнение своих определённых функц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92705" cy="18288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52525"/>
          <w:sz w:val="24"/>
          <w:szCs w:val="24"/>
          <w:shd w:fill="F9F9F9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9F9F9" w:val="clear"/>
        </w:rPr>
        <w:t xml:space="preserve">На схеме обозначены: 1 — активная среда; 2 — энергия накачки лазера; 3 — 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непрозрачно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9F9F9" w:val="clear"/>
          </w:rPr>
          <w:t>зеркало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>;</w:t>
      </w:r>
      <w:r>
        <w:rPr>
          <w:rFonts w:cs="Times New Roman" w:ascii="Times New Roman" w:hAnsi="Times New Roman"/>
          <w:color w:val="252525"/>
          <w:sz w:val="24"/>
          <w:szCs w:val="24"/>
          <w:shd w:fill="F9F9F9" w:val="clear"/>
        </w:rPr>
        <w:t xml:space="preserve"> 4 — полупрозрачное зеркало; 5 — лазерный луч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25252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5252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42;&#1099;&#1085;&#1091;&#1078;&#1076;&#1077;&#1085;&#1085;&#1086;&#1077;_&#1080;&#1079;&#1083;&#1091;&#1095;&#1077;&#1085;&#1080;&#1077;" TargetMode="External"/><Relationship Id="rId4" Type="http://schemas.openxmlformats.org/officeDocument/2006/relationships/hyperlink" Target="https://ru.wikipedia.org/wiki/&#1040;&#1090;&#1086;&#1084;" TargetMode="External"/><Relationship Id="rId5" Type="http://schemas.openxmlformats.org/officeDocument/2006/relationships/hyperlink" Target="https://ru.wikipedia.org/wiki/&#1060;&#1086;&#1090;&#1086;&#1085;" TargetMode="External"/><Relationship Id="rId6" Type="http://schemas.openxmlformats.org/officeDocument/2006/relationships/hyperlink" Target="https://ru.wikipedia.org/wiki/&#1069;&#1085;&#1077;&#1088;&#1075;&#1080;&#1103;" TargetMode="External"/><Relationship Id="rId7" Type="http://schemas.openxmlformats.org/officeDocument/2006/relationships/hyperlink" Target="https://ru.wikipedia.org/wiki/&#1069;&#1085;&#1077;&#1088;&#1075;&#1077;&#1090;&#1080;&#1095;&#1077;&#1089;&#1082;&#1080;&#1081;_&#1091;&#1088;&#1086;&#1074;&#1077;&#1085;&#1100;" TargetMode="External"/><Relationship Id="rId8" Type="http://schemas.openxmlformats.org/officeDocument/2006/relationships/hyperlink" Target="https://ru.wikipedia.org/wiki/&#1050;&#1086;&#1075;&#1077;&#1088;&#1077;&#1085;&#1090;&#1085;&#1086;&#1089;&#1090;&#1100;" TargetMode="External"/><Relationship Id="rId9" Type="http://schemas.openxmlformats.org/officeDocument/2006/relationships/hyperlink" Target="https://ru.wikipedia.org/wiki/&#1057;&#1074;&#1077;&#1090;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ru.wikipedia.org/wiki/&#1047;&#1077;&#1088;&#1082;&#1072;&#1083;&#1086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8:00Z</dcterms:created>
  <dc:creator>User</dc:creator>
  <dc:description/>
  <cp:keywords/>
  <dc:language>en-US</dc:language>
  <cp:lastModifiedBy>User</cp:lastModifiedBy>
  <dcterms:modified xsi:type="dcterms:W3CDTF">2016-12-06T09:38:00Z</dcterms:modified>
  <cp:revision>3</cp:revision>
  <dc:subject/>
  <dc:title>Приложение 4</dc:title>
</cp:coreProperties>
</file>