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идактический материа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Карточка №1 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е длину волны излучения при переходе атома водорода из одного энергетического состояния в другое, если разница энергий составляет 1,892 эВ. Какова серия излучения? Чему равен номер конечной орбиты перехода? Чему равен номер начальной орбиты электрона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b/>
          <w:color w:val="000000"/>
        </w:rPr>
        <w:t>Карточка № 2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лектрон в невозбужденном атоме водорода получил энергию 12 эВ. Чему равна частота поглощенного кванта? На какой энергетический уровень он перешел? Чему равен радиус новой орбиты? Сколько линий можно будет увидеть в спектре излучения при переходе на более низкие энергетические уровни? Принять энергию основного состояния атома водорода 13,5 эВ, радиус первой орбиты 0,5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-10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</w:rPr>
        <w:t>м.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2:00Z</dcterms:created>
  <dc:creator>User</dc:creator>
  <dc:description/>
  <cp:keywords/>
  <dc:language>en-US</dc:language>
  <cp:lastModifiedBy>User</cp:lastModifiedBy>
  <dcterms:modified xsi:type="dcterms:W3CDTF">2016-12-02T11:21:00Z</dcterms:modified>
  <cp:revision>1</cp:revision>
  <dc:subject/>
  <dc:title>Приложение 1</dc:title>
</cp:coreProperties>
</file>